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860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34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105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764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883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462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840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07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479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959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224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362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643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417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124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