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32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468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299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177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8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758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53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268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702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462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7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08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843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