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812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497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832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438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936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426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627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380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709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7816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052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340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397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817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834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042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789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