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645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009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164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15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182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11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294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38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70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12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57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426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78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261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642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