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725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717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282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507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922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054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792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443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282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539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564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0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656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