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3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7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80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22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96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56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2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70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97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4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4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84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75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709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00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70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