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5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610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4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87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51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9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445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43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99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50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4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4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224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3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0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