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398364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920639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866192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518883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229822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633867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292406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27983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580771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027855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75306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67822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703408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35044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95618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591337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837846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