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86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53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8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73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81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92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1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42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147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253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981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4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