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004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158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0903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369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95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2095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151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149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308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04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062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129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8371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