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33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66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58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773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81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02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6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45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45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6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69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28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487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61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304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08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