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685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205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925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76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36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706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712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438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319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28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503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973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088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12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490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