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2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28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53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8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35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329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0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892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99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1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52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64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575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