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930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35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480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505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288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164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239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461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694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298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204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924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933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913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10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428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656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