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14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85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78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41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63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06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0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90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59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98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145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755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22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43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58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