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06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548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467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241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217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100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958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348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273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984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713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617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567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