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5401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8149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6428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2435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407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6459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5551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1996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7385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919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70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130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9861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4261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808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9832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4672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