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83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3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9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20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62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81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1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5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9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20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37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786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27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09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3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