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017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626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475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15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437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427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086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559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076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622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041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020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400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