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381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727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146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564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042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156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876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224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210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063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427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506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964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080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157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648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645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