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66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1864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248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0697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8851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913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198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390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6465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032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7147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942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6669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0789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5056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