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122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760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655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499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280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41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550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468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219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749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521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341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541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