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2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39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809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292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00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94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553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5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433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770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84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814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42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441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48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77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