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785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389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52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939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69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248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4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476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06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896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81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829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136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88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82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