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282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86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412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24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302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128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441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08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694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751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606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742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956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