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469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168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018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71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833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990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74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591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222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957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278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20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534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361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520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103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990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