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48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94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602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349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9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756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881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19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740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778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14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342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47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949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95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