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21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6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302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05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09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49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179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38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62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018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59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083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