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02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27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90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76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86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1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093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43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883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13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3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7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98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71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1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666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609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