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137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714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290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95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93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268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20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92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7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810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096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64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67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315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79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