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031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397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100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1890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857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4253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681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013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79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050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94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521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93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