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7797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2105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6217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3960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9066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5206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6535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3899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7359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0280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147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670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0847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2040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5620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810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9063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