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481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257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210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586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977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650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263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737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014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28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530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384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441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744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900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