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161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029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02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268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145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88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139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390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390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688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495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72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078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