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664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249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826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987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04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130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902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221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019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03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43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910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445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213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296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369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560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