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24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35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5509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117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794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561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420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4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971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058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940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251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735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849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661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