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20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9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48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0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10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40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22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9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99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08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3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8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