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250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3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97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6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266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612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578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35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11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57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73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14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108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10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64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23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