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651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28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85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65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23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430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4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738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13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28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797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448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76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97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05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