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397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598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380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902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662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71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767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73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76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15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500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46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