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774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798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289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472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660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312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663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160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855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228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070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605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947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802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558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763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46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