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6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8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08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4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80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6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85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476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75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2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99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040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4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32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0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