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42652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1676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55403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71958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9720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965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18314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14759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0621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251774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6514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609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99802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