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2417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084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80184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63717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774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7369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38325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34721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807113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7890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15809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747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48764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9287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587030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4192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3785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