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84267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859059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107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8437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06280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18682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66043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1291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319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59058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4150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488708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38168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58616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6651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