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92387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6683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436811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96339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55220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8266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28775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55656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04266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63278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50329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33490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30666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