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98931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66779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0396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8293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6642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34615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41392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1294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9341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858414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3671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090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9843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80875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56276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405348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43664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