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24039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662721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39608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16515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458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5843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1952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556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452127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6569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38411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099793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5793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2975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0073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