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1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91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36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92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05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50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000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32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66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70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5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