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000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127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099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407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70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189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315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932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633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78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140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661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858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092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511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644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452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